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5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46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92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6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88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8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5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716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602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612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6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4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4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69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021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79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