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5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207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16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61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8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4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13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86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68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63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08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10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5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63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