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37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36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708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566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127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262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236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75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944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036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851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870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369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