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233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35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537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199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403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328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081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266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473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507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58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863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034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035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832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904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039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