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378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707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550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878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539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740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291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521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639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341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829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568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648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596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882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