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833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174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946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369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046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01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899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479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006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670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278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846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596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