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654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814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229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41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621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131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18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223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634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908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346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810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391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932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604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658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561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