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69365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204467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768500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864910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059532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392310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604051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391840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692820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209177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543858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720200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430159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065792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613073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