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055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392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649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81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645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340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3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709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343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819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488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484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62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