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921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00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95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6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151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60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29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94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003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873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0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14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16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951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2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95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49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