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575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658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219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036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043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827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419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41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431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829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557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337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538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316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451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