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1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14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2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73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87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0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052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16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84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33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71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5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5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