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817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631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089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012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922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322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508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971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49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197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671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720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020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105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988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435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153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