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65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903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941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223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0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07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936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08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71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561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232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908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353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270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10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