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0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501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025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65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76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74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85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603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5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7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13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3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