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23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82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14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06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61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9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26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49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09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42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803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6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51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40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77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6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27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