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6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0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76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8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9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5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31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89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76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205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0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17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78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2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57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