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66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969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858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769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950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747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887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229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560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002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514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249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157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