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6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4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56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23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99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885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993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26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7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72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856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1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882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51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535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72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773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