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6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740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285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126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8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05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25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901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977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32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533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798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770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326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238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