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112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55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77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325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764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072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21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246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092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881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630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265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167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