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510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514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573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937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492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257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632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623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187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044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042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338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777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913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696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4399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590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