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242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505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428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843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267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187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026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503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275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321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720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51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707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073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46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