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33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62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322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574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67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9095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5562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9860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8518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9892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968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62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04993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