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345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9400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992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414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3848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458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8143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237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837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7368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244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752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273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575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207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4250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444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