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6492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9138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4244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58827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27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7986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5797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8409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0187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90809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8916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77500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84424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90099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9410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