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795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257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126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3974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4769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457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950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36433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5183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9832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22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1684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3274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