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7469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733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8426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2941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644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014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049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1832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3236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6430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2236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435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129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846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285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3051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1867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