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79844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662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759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696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2905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764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06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556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9776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12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36645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101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734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4359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290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