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13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26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392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108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720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563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266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798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10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911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66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50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02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