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566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16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084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90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25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15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240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3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61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64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0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4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90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831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8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91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170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