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030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508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28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170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49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138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410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13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529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332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6383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0196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59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74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4176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