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350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348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48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090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07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473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034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649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952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76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70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10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961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