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159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26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816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41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73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330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20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14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46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58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298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619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435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187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089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90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733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