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840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339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60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8793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29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262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264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14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92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811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4512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107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715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57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47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