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88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878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151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3270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50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290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598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421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5036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11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7440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723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05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