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130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2115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470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2041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9899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7722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2668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385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740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715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541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587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0459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630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9321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374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800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