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077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727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447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38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19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865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213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219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261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937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036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6941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393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7433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1227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