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843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3027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799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4759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7564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350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2997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217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5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313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375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199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702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