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12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3937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714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33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60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99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676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2633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21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6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240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197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77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16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48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3096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259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