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891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9378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5148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0292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4037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2889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6090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8956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6266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6825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3518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02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77259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4664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0184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