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525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26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65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348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03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250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084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79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96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83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790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898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793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