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66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536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2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06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455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31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00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65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14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590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9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122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079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64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71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082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