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0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18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884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94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877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04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26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045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56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862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626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30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4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192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71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