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9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74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705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858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55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054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12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306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41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381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937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108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351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