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43929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5572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99125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27178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07605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53338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99467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73035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33785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21621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61775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03943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69835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69776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76699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01560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22947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