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486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504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621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929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248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190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331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323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755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17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588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139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708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568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357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