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285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22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436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179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479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173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086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152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197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712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013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834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42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