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714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202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34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62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395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30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98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49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83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57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262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84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36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931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85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2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