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99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233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267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261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637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572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61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913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248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638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919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656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652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249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259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